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19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z-Cyrl-UZ"/>
              </w:rPr>
              <w:t>«КЕЛИШИЛД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 xml:space="preserve">Ўзбекистон Республикаси </w:t>
              <w:br/>
              <w:t xml:space="preserve">Давлат статистика қўмитаси раи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 xml:space="preserve">_________________ Б.Тўрае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___» ___________ 2012 й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z-Cyrl-UZ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z-Cyrl-UZ"/>
              </w:rPr>
              <w:t>«ТАСДИҚЛАЙМ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 xml:space="preserve">Ўзбекистон касаба уюшмяалари Федерацияси Кенгаши раи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>______________ Т.Нарба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___» ___________ 2012 йи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10"/>
          <w:szCs w:val="10"/>
          <w:lang w:val="uz-Cyrl-UZ"/>
        </w:rPr>
      </w:pPr>
      <w:r>
        <w:rPr>
          <w:rFonts w:cs="Times New Roman" w:ascii="Times New Roman" w:hAnsi="Times New Roman"/>
          <w:i w:val="false"/>
          <w:sz w:val="10"/>
          <w:szCs w:val="10"/>
          <w:lang w:val="uz-Cyrl-UZ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ДОРАВИЙ СТАТИСТИКА ҲИСОБОТ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tbl>
      <w:tblPr>
        <w:tblW w:w="10148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"/>
        <w:gridCol w:w="1254"/>
        <w:gridCol w:w="1456"/>
        <w:gridCol w:w="938"/>
        <w:gridCol w:w="910"/>
        <w:gridCol w:w="1364"/>
        <w:gridCol w:w="1085"/>
        <w:gridCol w:w="1008"/>
        <w:gridCol w:w="955"/>
      </w:tblGrid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ҲУТ бўйича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жжат шакл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ТУТ бўйича ҳисобот тузувчи ташкило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ИР</w:t>
            </w:r>
          </w:p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иқ тўловчининг идентификация</w:t>
            </w:r>
          </w:p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қам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ТУТ бўйича тармо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ФУТ бўйича фаолият тур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БИБТ бўйича вазирлик (идора), бирлашма, концерн, уюшм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ҲОБТ бўйича ҳуду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ҲТ бўйича ташкилий ҳуқуқий шакл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ШТ б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ича мулкчилик шакли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2" w:right="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Хос рақамларни ҳисобот тузувчи ташкилот қўяди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-ЖШ </w:t>
      </w:r>
      <w:r>
        <w:rPr>
          <w:rFonts w:cs="Times New Roman" w:ascii="Times New Roman" w:hAnsi="Times New Roman"/>
          <w:sz w:val="24"/>
          <w:lang w:val="uz-Cyrl-UZ"/>
        </w:rPr>
        <w:t>ш</w:t>
      </w:r>
      <w:r>
        <w:rPr>
          <w:rFonts w:cs="Times New Roman" w:ascii="Times New Roman" w:hAnsi="Times New Roman"/>
          <w:sz w:val="24"/>
        </w:rPr>
        <w:t>акл</w:t>
      </w:r>
      <w:r>
        <w:rPr>
          <w:rFonts w:cs="Times New Roman" w:ascii="Times New Roman" w:hAnsi="Times New Roman"/>
          <w:sz w:val="24"/>
          <w:lang w:val="uz-Cyrl-UZ"/>
        </w:rPr>
        <w:t>и</w:t>
      </w:r>
    </w:p>
    <w:p>
      <w:pPr>
        <w:pStyle w:val="3"/>
        <w:rPr>
          <w:lang w:val="en-US"/>
        </w:rPr>
      </w:pPr>
      <w:r>
        <w:rPr>
          <w:i w:val="false"/>
        </w:rPr>
        <w:t>Почта</w:t>
      </w:r>
      <w:r>
        <w:rPr>
          <w:i w:val="false"/>
          <w:lang w:val="en-US"/>
        </w:rPr>
        <w:t xml:space="preserve"> </w:t>
      </w:r>
      <w:r>
        <w:rPr>
          <w:i w:val="false"/>
        </w:rPr>
        <w:t>орқали</w:t>
      </w:r>
      <w:r>
        <w:rPr>
          <w:i w:val="false"/>
          <w:lang w:val="uz-Cyrl-UZ"/>
        </w:rPr>
        <w:t xml:space="preserve"> </w:t>
      </w:r>
      <w:r>
        <w:rPr>
          <w:i w:val="false"/>
          <w:lang w:val="en-US"/>
        </w:rPr>
        <w:t>-</w:t>
      </w:r>
      <w:r>
        <w:rPr>
          <w:i w:val="false"/>
          <w:lang w:val="uz-Cyrl-UZ"/>
        </w:rPr>
        <w:t xml:space="preserve"> </w:t>
      </w:r>
      <w:r>
        <w:rPr>
          <w:i w:val="false"/>
        </w:rPr>
        <w:t>йиллик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ind w:left="449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Ўзбекистон касаба уюшмалари Федерацияси Кенгаши Раёсатининг 2012 йил «____» ____________даги ______-сонли қарори билан тасдиқланга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Heading1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>Кимга тақдим этилади 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(қабул қилувчининг номи, манзили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Вазирлик (идора), концерн, уюшма 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Бирлашма, корхона, ташкилот 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Манзили 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сосий фаолият тури 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Ташкилий-ҳуқуий шакли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лкчилик шакли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ind w:left="449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Бошланғич касаба уюшмаси органи ҳисобот йилидан кейинги йилнинг 20 январигача юқори тармоқ касаба уюшмаси органига тақдим этади.</w:t>
      </w:r>
    </w:p>
    <w:p>
      <w:pPr>
        <w:pStyle w:val="Normal"/>
        <w:ind w:left="449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ind w:left="449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ЖАМОА ШАРТНОМАСИНИНГ БАЖАРИЛИШИ ТЎҒРИСИДА </w:t>
        <w:br/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___ ЙИЛ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ОБОТ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ЖАМОА ШАРТНОМАСИНИНГ БАЖАРИЛИШИ ТЎҒРИС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20__йил ҲИСОБОТИ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2"/>
          <w:lang w:val="ru-RU"/>
        </w:rPr>
      </w:pPr>
      <w:r>
        <w:rPr>
          <w:rFonts w:cs="Times New Roman"/>
          <w:b w:val="false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12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р хос рақами</w:t>
            </w:r>
          </w:p>
        </w:tc>
        <w:tc>
          <w:tcPr>
            <w:tcW w:w="6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оа шартномасининг асосий кўрсаткичла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Сон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6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моа шартномасига киритилган жами бандл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улардан бажарилга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мо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ртнома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дбирлар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жари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ом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қилинг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блағ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ўм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Ходимларнинг ўртача йиллик рўйхатдаги со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Жамоа шартномаси тадбирларини бажариш учун ўрта ҳисобда бир ходимга йил давомида сарфланган маблағ (минг сўм) </w:t>
              <w:br/>
              <w:t>(03 сатр : 04 сатр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ind w:left="851" w:hanging="851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ind w:left="851" w:right="-1141" w:hanging="851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ind w:left="851" w:right="-32" w:hanging="851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ind w:right="-3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Эслатма</w:t>
      </w:r>
      <w:r>
        <w:rPr>
          <w:rFonts w:cs="Times New Roman" w:ascii="Times New Roman" w:hAnsi="Times New Roman"/>
          <w:sz w:val="24"/>
          <w:szCs w:val="24"/>
          <w:lang w:val="uz-Cyrl-UZ"/>
        </w:rPr>
        <w:t>. Ушбу шаклга жамоа шартномаси бўйича бажарилган ишлар, сарфланган маблағ (режа, амалда) миқдо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ва бажарилмаган тадбирлар сабаби т</w:t>
      </w:r>
      <w:r>
        <w:rPr>
          <w:rFonts w:cs="Times New Roman" w:ascii="Times New Roman" w:hAnsi="Times New Roman"/>
          <w:sz w:val="24"/>
          <w:szCs w:val="24"/>
          <w:lang w:val="uk-UA"/>
        </w:rPr>
        <w:t>ўғ</w:t>
      </w:r>
      <w:r>
        <w:rPr>
          <w:rFonts w:cs="Times New Roman" w:ascii="Times New Roman" w:hAnsi="Times New Roman"/>
          <w:sz w:val="24"/>
          <w:szCs w:val="24"/>
          <w:lang w:val="uz-Cyrl-UZ"/>
        </w:rPr>
        <w:t>рисида маълумотнома илова этилади.</w:t>
      </w:r>
    </w:p>
    <w:p>
      <w:pPr>
        <w:pStyle w:val="Normal"/>
        <w:ind w:left="851" w:right="-32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«____»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z-Cyrl-UZ"/>
        </w:rPr>
        <w:t>20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йи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uz-Cyrl-UZ"/>
        </w:rPr>
      </w:pPr>
      <w:r>
        <w:rPr>
          <w:rFonts w:cs="Times New Roman" w:ascii="Times New Roman" w:hAnsi="Times New Roman"/>
          <w:i/>
          <w:sz w:val="22"/>
          <w:szCs w:val="22"/>
          <w:lang w:val="uz-Cyrl-UZ"/>
        </w:rPr>
        <w:t>м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i/>
          <w:sz w:val="22"/>
          <w:szCs w:val="22"/>
          <w:lang w:val="uz-Cyrl-UZ"/>
        </w:rPr>
        <w:t>ҳр ўрн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шланғич касаба уюшмаси органи раиси 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uz-Cyrl-UZ"/>
        </w:rPr>
        <w:t>жрочининг исми-шарифи ва телефон рақам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18" w:right="1134" w:gutter="0" w:header="0" w:top="476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Uzb Roman">
    <w:altName w:val="Times New Roman"/>
    <w:charset w:val="00"/>
    <w:family w:val="roman"/>
    <w:pitch w:val="variable"/>
  </w:font>
  <w:font w:name="BalticaUzbek"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Times Uzb Roman;Times New Roman" w:hAnsi="Times Uzb Roman;Times New Roman" w:cs="Times Uzb Roman;Times New Roman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BalticaUzbek" w:hAnsi="BalticaUzbek" w:cs="BalticaUzbek"/>
      <w:i/>
      <w:sz w:val="18"/>
    </w:rPr>
  </w:style>
  <w:style w:type="paragraph" w:styleId="TextBody">
    <w:name w:val="Body Text"/>
    <w:basedOn w:val="Normal"/>
    <w:pPr>
      <w:spacing w:before="40" w:after="0"/>
      <w:jc w:val="center"/>
    </w:pPr>
    <w:rPr>
      <w:rFonts w:ascii="BalticaUzbek" w:hAnsi="BalticaUzbek" w:cs="BalticaUzbek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i/>
      <w:sz w:val="2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2:00Z</dcterms:created>
  <dc:creator>Махмуд</dc:creator>
  <dc:description/>
  <cp:keywords/>
  <dc:language>en-US</dc:language>
  <cp:lastModifiedBy>XTreme</cp:lastModifiedBy>
  <cp:lastPrinted>2012-05-22T16:33:00Z</cp:lastPrinted>
  <dcterms:modified xsi:type="dcterms:W3CDTF">2012-05-22T11:57:00Z</dcterms:modified>
  <cp:revision>20</cp:revision>
  <dc:subject/>
  <dc:title>ИДОРАВИЙ СТАТИСТИКА ҲИСОБОТИ</dc:title>
</cp:coreProperties>
</file>